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A TYTUŁOW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ozbudowa drogi gminnej w miejscowości Ujazd – ul. Antolin </w:t>
        <w:br/>
      </w:r>
      <w:r>
        <w:rPr>
          <w:rFonts w:cs="Arial" w:ascii="Arial" w:hAnsi="Arial"/>
          <w:i/>
          <w:sz w:val="24"/>
        </w:rPr>
        <w:t xml:space="preserve">w ramach zadania inwestycyjnego: Przebudowa drogi gminnej </w:t>
        <w:br/>
        <w:t>w m. Ujazd, ul. Antolin</w:t>
      </w:r>
      <w:r>
        <w:rPr>
          <w:rFonts w:cs="Arial" w:ascii="Arial" w:hAnsi="Arial"/>
        </w:rPr>
        <w:t>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573,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Inwestor: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>Opracował:</w:t>
      </w:r>
    </w:p>
    <w:p>
      <w:pPr>
        <w:pStyle w:val="Normal"/>
        <w:spacing w:lineRule="auto" w:line="27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Gmina Ujazd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>mgr inż. Jacek Killman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pl. Kościuszki 6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>upr. proj. nr 126/92 Sk-ce w specjaln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97-225 Ujazd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>konstr. - inż. w zakresie dróg i mostów</w:t>
      </w:r>
    </w:p>
    <w:p>
      <w:pPr>
        <w:pStyle w:val="Normal"/>
        <w:spacing w:lineRule="auto" w:line="276"/>
        <w:ind w:left="6372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ar.2 ust.1 pkt.1 i par.13 ust.1 pkt.3 lit.b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a nawierzchnia bitumiczna, chodniki, zjazdy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odtworzenie odwodnienia </w:t>
      </w:r>
      <w:r>
        <w:rPr/>
        <w:t>(odmulenie rowów i ich regulacja, ułożenie płyt ażurowych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emont istniejących przepustów pod zjazdami</w:t>
      </w:r>
      <w:r>
        <w:rPr/>
        <w:t xml:space="preserve"> (wymiana części przelotowej i ścianek czołowych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profilowanie, wykonanie koryta podbudowy, warstwa odcinająca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: wiążącej i ścieralnej o grubościach 4 cm + 4 cm z betonu asfaltow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pobocza utwardzonego i chodnika </w:t>
      </w:r>
      <w:r>
        <w:rPr/>
        <w:t>z kostki betonow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a z kruszywa łaman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zjazdów </w:t>
      </w:r>
      <w:r>
        <w:rPr/>
        <w:t>(z kostki betonowej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oznakowanie pionowe</w:t>
      </w:r>
      <w:r>
        <w:rPr/>
        <w:t xml:space="preserve"> </w:t>
      </w:r>
      <w:r>
        <w:rPr>
          <w:b/>
        </w:rPr>
        <w:t>i poziome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gminna w miejscowości Ujazd – ulica Antolin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/>
      </w:pPr>
      <w:r>
        <w:rPr>
          <w:b w:val="false"/>
          <w:sz w:val="24"/>
        </w:rPr>
        <w:t xml:space="preserve">Lokalizacja: od km 0+003,50 do km 0+573,00 (działki ozn. nr: 405/2, </w:t>
      </w:r>
      <w:r>
        <w:rPr>
          <w:b w:val="false"/>
          <w:sz w:val="24"/>
          <w:u w:val="single"/>
        </w:rPr>
        <w:t>445/1</w:t>
      </w:r>
      <w:r>
        <w:rPr>
          <w:b w:val="false"/>
          <w:sz w:val="24"/>
        </w:rPr>
        <w:t xml:space="preserve"> w obrębie Ujazd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rozbudowywanej drogi oraz w bezpośrednim sąsiedztwie występują następujące obiekty i urządzenia: budynki mieszkalne ze zjazdami, budynki gospodarcze i produkcyjne, ogrodzenia posesji, sieci: wodociągowa, kanalizacyjna sanitarna i energetyczna n/n wraz z przyłączami i osprzętem, a także grunty rol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gminna – ulica Antolin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drogami o nawierzchni bitumicznej: droga wojewódzka nr 713 i droga powiatowa nr 4324E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mkubica</cp:lastModifiedBy>
  <cp:lastPrinted>2016-04-13T09:25:00Z</cp:lastPrinted>
  <dcterms:modified xsi:type="dcterms:W3CDTF">2016-04-13T07:25:00Z</dcterms:modified>
  <cp:revision>83</cp:revision>
  <dc:subject/>
  <dc:title>INFORMACJA DBEZPIECZEŃSTWA I OCHRONY ZDROWIA</dc:title>
</cp:coreProperties>
</file>