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 Data: listopad 2015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Rozbudowa drogi gminnej w m. Ujazd – ul. Antolin” (obejmującego działki ozn. numerami: 405/2, 445/1, </w:t>
      </w:r>
      <w:r>
        <w:rPr/>
        <w:t>425, 426/5, 426/2, 426/3, 444, 443, 442, 441</w:t>
      </w:r>
      <w:r>
        <w:rPr>
          <w:rFonts w:cs="Sylfaen" w:ascii="Sylfaen" w:hAnsi="Sylfaen"/>
        </w:rPr>
        <w:t xml:space="preserve">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mkubica</cp:lastModifiedBy>
  <cp:lastPrinted>2015-11-25T07:37:00Z</cp:lastPrinted>
  <dcterms:modified xsi:type="dcterms:W3CDTF">2016-04-13T07:28:00Z</dcterms:modified>
  <cp:revision>124</cp:revision>
  <dc:subject/>
  <dc:title>Rawa Mazowiecka, 2001</dc:title>
</cp:coreProperties>
</file>