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Rozbudowa drogi gminnej w miejscowości Ujazd – ulica Antolin w ramach zadania inwestycyjnego: </w:t>
      </w:r>
      <w:r>
        <w:rPr>
          <w:i/>
        </w:rPr>
        <w:t>Przebudowa drogi gminnej w m. Ujazd, ul. Antolin</w:t>
      </w:r>
      <w:r>
        <w:rPr/>
        <w:t>” na odcinku o długości (w osiach) 573.00 m. Przedmiotowe zadanie jest zlokalizowane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i/>
          <w:i/>
          <w:sz w:val="22"/>
        </w:rPr>
      </w:pPr>
      <w:r>
        <w:rPr>
          <w:i/>
          <w:sz w:val="22"/>
        </w:rPr>
        <w:t>Rozporządzenie Ministra Transportu i Gospodarki Morskiej z dnia 2 marca 1999 roku w sprawie warunków technicznych, jakim powinny odpowiadać drogi publiczne i ich usytuowanie (Dz. U. Nr 43 z 14 maja 1999 r. ze zmianami) - pomocnicz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i/>
          <w:i/>
          <w:sz w:val="22"/>
        </w:rPr>
      </w:pPr>
      <w:r>
        <w:rPr>
          <w:i/>
          <w:sz w:val="22"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i/>
          <w:i/>
          <w:sz w:val="22"/>
        </w:rPr>
      </w:pPr>
      <w:r>
        <w:rPr>
          <w:i/>
          <w:sz w:val="22"/>
        </w:rPr>
        <w:t>Ogólne Specyfikacje Techniczne – seria opracowana przez GDDP w Warsza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i/>
          <w:i/>
          <w:sz w:val="22"/>
        </w:rPr>
      </w:pPr>
      <w:r>
        <w:rPr>
          <w:i/>
          <w:sz w:val="22"/>
        </w:rPr>
        <w:t>Dane wyjściowe do projektowania ustalone przez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i/>
          <w:i/>
          <w:sz w:val="22"/>
        </w:rPr>
      </w:pPr>
      <w:r>
        <w:rPr>
          <w:i/>
          <w:sz w:val="22"/>
        </w:rPr>
        <w:t>Zlecenie Gminy Ujazd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i/>
          <w:i/>
          <w:sz w:val="22"/>
        </w:rPr>
      </w:pPr>
      <w:r>
        <w:rPr>
          <w:i/>
          <w:sz w:val="22"/>
        </w:rPr>
        <w:t>Podkład mapowy do celów projektowych w skali 1:500 zarejestrowany pod poz. P.1016.2015.155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i/>
          <w:sz w:val="22"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i/>
          <w:i/>
          <w:sz w:val="22"/>
        </w:rPr>
      </w:pPr>
      <w:r>
        <w:rPr>
          <w:i/>
          <w:sz w:val="22"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, przedmiotowe zadanie inwestycyjne z przyjętą w budżecie nazwą: „Przebudowa drogi gminnej w miejscowości Ujazd – ulica Antolin”, jako przewidziane do realizacji w ramach istniejącego pasa drogowego (dz. 445/1) oraz częściowo – na obszarze sąsiednich działek (ozn. nr nr 425, 426/5, 426/2, 426/3, 444, 443, 442, 441), jako poszerzeniu pasa drogowego, w myśl specustawy drogowej należy zaklasyfikować jako </w:t>
      </w:r>
      <w:r>
        <w:rPr>
          <w:b/>
        </w:rPr>
        <w:t>roz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zadania objętego niniejszym opracowaniem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dmiotowego zadania na drodze gminnej w miejscowości Ujazd, zostanie zrealizowany następujący zakres robót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ka istniejących nawierzchni jezdni bitumicznych z podbudową – 20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ka nawierzchni zjazdów z betonu – 25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ka istniejących nawierzchni chodników z płyt betonowych – 15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ka krawężników betonowych – 90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ka obrzeży betonowych – 10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ka ogrodzeń z siatki stalowej – 21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egulacja wysokościowa studni kanalizacji sanitarnej – 18 szt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estawienie hydrantów z ich zabezpieczeniem – 3 szt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egulacja wysokościowa zaworów wodociągowych – 24 szt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unięcie (przesadzenie) drzew – 4 szt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bezpieczenie punktu osnowy geodezyjnej – 1 szt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ebudowa studni kanalizacji deszczowej z wpustem ulicznym – 1 szt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e nawierzchni jezdni z betonu asfaltowego na podbudowie z kruszywa łamanego – 2866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e nawierzchni chodnika z kostki betonowej gr. 8 cm na podbudowie z kruszywa łamanego – 430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e pobocza utwardzonego z kostki betonowej gr. 8 cm – 675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e pobocza gruntowego wzmocnionego destruktem – 268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ienie krawężników betonowych 15x30 wystających – 220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ienie krawężników betonowych 15x30 wystających łukowych – 20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ienie krawężników betonowych 15x30 wtopionych – 12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ienie krawężników betonowych 15x22 najazdowych – 666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ienie obrzeży betonowych – 684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emont przepustów pod zjazdami – 86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e nawierzchni na zjazdach z kostki betonowej – 500,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mocnienie skarp i dna rowu rowu płytami ażurowymi 60x40x8 – 1162,8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dmulenie istniejącego rowu – 323,0 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ontaż znaków drogowych – 10 szt.(5 szt. słupków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e oznakowania poziomego – 20,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drogę gminną (ulica Antolin) w miejscowości Ujazd na odcinku o długości 573.00 m, od wlotu na drogę powiatową nr 4324E do drogi wojewódzkiej nr 713 (bez wlotu), zlokalizowaną na działce nr 445/1 (istniejąca droga), 405/2 (droga powiatowa nr 4324E, wlot) oraz fragmenty działek: 425, 426/4, 426/5, 426/2, 426/3, 444, 443, 442, 441 i 440/1 (do wywłaszczenia pod poszerzenie pasa drogowego, patrz rys. nr 5)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Aktualne położenie przedmiotowej drogi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  <w:sz w:val="28"/>
        </w:rPr>
        <w:t>„</w:t>
      </w:r>
      <w:r>
        <w:rPr>
          <w:i/>
        </w:rPr>
        <w:t>Plan orientacyjny</w:t>
      </w:r>
      <w:r>
        <w:rPr/>
        <w:t xml:space="preserve">”, natomiast lokalizację działek zajmowanych obecnie pod pas drogowy – na </w:t>
      </w:r>
      <w:r>
        <w:rPr>
          <w:b/>
        </w:rPr>
        <w:t>rysunku nr 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ikietaż roboczy.</w:t>
      </w:r>
      <w:r>
        <w:rPr/>
        <w:t xml:space="preserve"> Początek przedmiotowego odcinka drogi gminnej (km 0+000.00) przyjęto w osi skrzyżowania z drogą powiatową nr 4324E Lubochnia – Ujazd, przy czym początek planowanego zakresu robót zlokalizowany jest przy krawędzi jezdni tej drogi – w km 0+003.50. Koniec projektowanego odcinka (km 0+573.00) przyjęto w przekroju odpowiadającym zakończeniu istniejącej nawierzchni bitumicznej, wykonanej w ramach przebudowy drogi wojewódzkiej nr 713; przy czym z uwagi na wydłużenie tej nawierzchni o około 2.0 m w stronę gminnej działki nr 445/1, zakres planowanych robót nie będzie sięgał do granicy działki drogi wojewódzk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zadani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rozbudowy droga gminna znajduje się w zarządzie wójta Gminy Ujazd.</w:t>
      </w:r>
    </w:p>
    <w:p>
      <w:pPr>
        <w:pStyle w:val="Normal"/>
        <w:spacing w:lineRule="auto" w:line="360"/>
        <w:jc w:val="both"/>
        <w:rPr/>
      </w:pPr>
      <w:r>
        <w:rPr/>
        <w:t>Dla realizacji przedmiotowej inwestycji przyjęto, że klasą techniczną adekwatną dla przedmiotowej drogi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erokość istniejącego pasa drogowego. </w:t>
      </w:r>
      <w:r>
        <w:rPr/>
        <w:t>Dla realizacji</w:t>
      </w:r>
      <w:r>
        <w:rPr>
          <w:b/>
        </w:rPr>
        <w:t xml:space="preserve"> </w:t>
      </w:r>
      <w:r>
        <w:rPr/>
        <w:t xml:space="preserve">rozbudowy drogi gminnej – ulicy Antolin obecna szerokość pasa drogowego, wynosząca średnio 9,0 m nie jest wystarczająca. Z uwagi na konieczne do uwzględnienia docelowe elementy pasa drogowego, jak: jezdnia o szerokości 5,0 m, pobocze utwardzone o szerokości 1,50 m, chodnik o szerokości 2,0 m, pobocze gruntowe wzmocnione o szerokości 1,0 m oraz dość szeroki istniejący rów odwadniający, konieczne będzie dokonanie poszerzenia pasa drogowego o pas terenu po prawej stronie o szerokości do 2,0 m na odcinku o długości około 300 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Droga gminna – ul. Antolin, stanowiąca przedmiot niniejszego opracowania zlokalizowana jest w terenie płaskim. Otoczenie drogi stanowią budynki jednorodzinne, drobna zabudowa gospodarcza, budynki usługowe, tereny rolne i in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arunki hydrogeologiczne i gruntowe</w:t>
      </w:r>
      <w:r>
        <w:rPr/>
        <w:t xml:space="preserve">. W obrębie przedmiotowej drogi gminnej nie występują uwarunkowania, które mogłyby wpłynąć w niekorzystny sposób na projektowane elementy konstrukcyjne. Warunki gruntowe można określić jako dobre. Podłoże gruntowe zalicza się do kategorii G-1. W obrębie pasa drogowego w podłożu do głębokości 3,5 m od poziomu jezdni występują żwiry oraz piaski drobne i średnie. Nie występują w podłożu grunty o małej nośności. Droga nie przebiega na terenach zalewowych. Zwierciadło wody gruntowej występuje poniżej poziomu -2,0 m od poziomu niwelety jezdni. </w:t>
      </w:r>
      <w:r>
        <w:rPr>
          <w:b/>
        </w:rPr>
        <w:t>Kategoria geotechniczna obiektu – pierwsz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gminna – ulica Antolin posiada nawierzchnię gruntową wzmocnioną żużlem paleniskowym i drobnym kruszywem łamanym o zmiennej szerokości, nieregularnym przebiegu i profilu podłużnym. Szerokość jezdni gruntowej wynosi od około 4,50 m na odcinku od km 0+470 do km 0+573 do około 5,50 m na początkowym odcinku pozbawionym rowu (km 0+010 – km 0+250). Niweleta istniejącej jezdni jest zawyżona w stosunku do poziomu wjazdów do posesji średnio o około 10 cm.</w:t>
      </w:r>
    </w:p>
    <w:p>
      <w:pPr>
        <w:pStyle w:val="Normal"/>
        <w:spacing w:lineRule="auto" w:line="360"/>
        <w:jc w:val="both"/>
        <w:rPr/>
      </w:pPr>
      <w:r>
        <w:rPr/>
        <w:t>Spadki poprzeczne jezdni i korony drogi są nieregularne i uniemożliwiają odprowadzanie wód opadowych do istniejącego rowu. Droga w stanie obecnym jest praktycznie pozbawiona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hodniki.</w:t>
      </w:r>
      <w:r>
        <w:rPr/>
        <w:t xml:space="preserve"> W obecnym stanie drogi chodniki nie występuj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Na odcinku od km 0+250 do wlotu na drogę wojewódzką po stronie lewej występuje czynny rów odwadniający o głębokości od 60 cm do 80 cm i prawidłowym profilu podłużnym dna. Z uwagi na systematyczne zarastanie rowu konieczne będzie wykonanie oczyszczenia i niewielkiej regulacji skarp. W ciągu rowu zlokalizowane są przepusty pod zjazdami do poszczególnych posesji, występujących po wschodniej stronie drogi. Wody opadowe z obszaru pasa drogowego ulicy na odcinku od km 0+150 do km 0+573 oraz z obszaru sąsiednich terenów po jej wschodniej stronie odprowadzane są przedmiotowym rowem do istniejącego systemu odwodnienia drogi wojewódzkiej nr 713. Natomiast odcinek od skrzyżowania z drogą powiatową w km 0+000 do km 0+150 jest odwadniany poprzez spływ wody do studzienki deszczowej zlokalizowanej w obrębie skrzyżowania z drogą powiatową.</w:t>
      </w:r>
    </w:p>
    <w:p>
      <w:pPr>
        <w:pStyle w:val="Normal"/>
        <w:spacing w:lineRule="auto" w:line="360"/>
        <w:jc w:val="both"/>
        <w:rPr/>
      </w:pPr>
      <w:r>
        <w:rPr/>
        <w:t>Przeprowadzone w terenie oględziny i pomiary wysokościowe wykazały, że istniejący system odwodnienia jest wystarczający i spełnia prawidłowo swoje zadanie. Istniejąca studzienka z wpustem deszczowym z uwagi na planowaną korektę wlotu zostanie przebudow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a obszarze planowanej rozbudowy przebiegają następujące urządzenia obce: energetyczna linia napowietrzna n.n. (przyłącza do posesji), elementy oświetlenia ulicznego, kanalizacja sanitarna oraz wodociąg gminny wraz z osprzętem.</w:t>
      </w:r>
    </w:p>
    <w:p>
      <w:pPr>
        <w:pStyle w:val="Normal"/>
        <w:spacing w:lineRule="auto" w:line="360"/>
        <w:jc w:val="both"/>
        <w:rPr/>
      </w:pPr>
      <w:r>
        <w:rPr/>
        <w:t>Istniejące urządzenia wyżej wymienionych sieci nie będą kolidować z planowaną przebudową, gdyż zlokalizowane są poza zasięgiem planowanych prac nawierzchniowych. Konieczne będzie jedynie przesunięcie 3 hydrantów zlokalizowanych w poboczu, a także wykonanie regulacji wysokościowej istniejących studni kanalizacji sanitarnej i zaworów wodociągowych, występujących w obrębie jezdni, zjazdów i poboc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od km 0+378 do km 0+390 po stronie prawej konieczne będzie usunięcie 4 szt. niewielkich drzew, rosnących w projektowanym poboczu z kostki beton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inwestycji droga gminna w Ujeździe (ulica Antolin) na odcinku od km 0+000 do km 0+573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lasa techniczna ulicy (docelowa)</w:t>
        <w:tab/>
        <w:tab/>
        <w:tab/>
        <w:t>D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tegoria </w:t>
        <w:tab/>
        <w:tab/>
        <w:tab/>
        <w:tab/>
        <w:tab/>
        <w:tab/>
        <w:tab/>
        <w:t>gminn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zerokość jezdni km 0+012 – 0+500</w:t>
        <w:tab/>
        <w:tab/>
        <w:tab/>
        <w:t>5.00 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zerokość jezdni km 0+520 – 0+573</w:t>
        <w:tab/>
        <w:tab/>
        <w:tab/>
        <w:t>4.50 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zerokość chodnika lewego</w:t>
        <w:tab/>
        <w:tab/>
        <w:tab/>
        <w:tab/>
        <w:t xml:space="preserve">2.00 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zerokość pobocza utwardzonego prawego</w:t>
        <w:tab/>
        <w:tab/>
        <w:t>1.50 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zerokość pobocza gruntowego lewego</w:t>
        <w:tab/>
        <w:tab/>
        <w:tab/>
        <w:t xml:space="preserve">1.00 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chyłka jezdni km 0+004 – 0+240</w:t>
        <w:tab/>
        <w:tab/>
        <w:tab/>
        <w:t>2 % (daszkowa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chyłka jezdni km 0+260 – 0+573</w:t>
        <w:tab/>
        <w:tab/>
        <w:tab/>
        <w:t>2 % (jednostronna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chyłka chodnika</w:t>
        <w:tab/>
        <w:tab/>
        <w:tab/>
        <w:tab/>
        <w:tab/>
        <w:t>2 %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chyłka pobocza utwardzonego</w:t>
        <w:tab/>
        <w:tab/>
        <w:tab/>
        <w:t>2 %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chyłka pobocza gruntowego</w:t>
        <w:tab/>
        <w:tab/>
        <w:tab/>
        <w:tab/>
        <w:t>6 %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omienie łuków pionowych wklęsłych</w:t>
        <w:tab/>
        <w:tab/>
        <w:tab/>
        <w:t>nie określa się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omienie łuków pionowych wypukłych</w:t>
        <w:tab/>
        <w:tab/>
        <w:t xml:space="preserve">nie określa się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</w:rPr>
      </w:pPr>
      <w:r>
        <w:rPr/>
        <w:t>Odwodnienie</w:t>
        <w:tab/>
        <w:tab/>
        <w:tab/>
        <w:tab/>
        <w:t xml:space="preserve"> </w:t>
        <w:tab/>
        <w:tab/>
        <w:t>powierzchniow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dla projektowanego odcinka przyjęto do realizacji następujące konstrukcje:</w:t>
      </w:r>
    </w:p>
    <w:p>
      <w:pPr>
        <w:pStyle w:val="Normal"/>
        <w:rPr/>
      </w:pPr>
      <w:r>
        <w:rPr/>
        <w:t>a)  Konstrukcja nawierzchni jezd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u w:val="single"/>
        </w:rPr>
        <w:t>od km 0+003.50 do km 0+573.0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</w:rPr>
      </w:pPr>
      <w:r>
        <w:rPr>
          <w:i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</w:rPr>
      </w:pPr>
      <w:r>
        <w:rPr>
          <w:i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Projektowana warstwa górna podbudowy zasadniczej z kruszywa łamanego 0/31 stabilizowanego mechanicznie o grubości 5 cm wg PN-S-06102:1997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</w:rPr>
      </w:pPr>
      <w:r>
        <w:rPr>
          <w:i/>
        </w:rPr>
        <w:t>Projektowana warstwa odcinająca z pospółki o gr. 20 cm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</w:rPr>
      </w:pPr>
      <w:r>
        <w:rPr>
          <w:i/>
        </w:rPr>
        <w:t>Istniejące podłoże gruntowe o parametrach odpowiadających G1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b)  Konstrukcja nawierzchni pobocza utwardzonego kostką betonową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</w:rPr>
        <w:t>Projektowana nawierzchnia z kostki betonowej kolorowej (kolor grafitowy) fazowanej grub. 8 cm na podsypce cementowo – piaskowej 1:4 grubości 3 c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Projektowana podbudowa z kruszywa łamanego 0/63 i 0/31 dolomitowego stabilizowanego mechanicznie o grubości 20 cm (15 cm + 5 cm) wg PN-S-06102:1997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Projektowana warstwa odcinająca z pospółki o grubości 20 c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Istniejące podłoże gruntowe o parametrach odpowiadających G1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c)  Konstrukcja chodnika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Projektowana nawierzchnia z kostki betonowej kolorowej (kolor czerwony) fazowanej grub. 8 cm na podsypce cementowo – piaskowej 1:4 grubości 3 cm;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i/>
          <w:i/>
        </w:rPr>
      </w:pPr>
      <w:r>
        <w:rPr>
          <w:i/>
        </w:rPr>
        <w:t>Projektowana podbudowa zasadnicza z kruszywa łamanego 0/31 dolomitowego stabilizowanego mechanicznie wg PN-S-06102:1997 o grubości 15 cm;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i/>
          <w:i/>
        </w:rPr>
      </w:pPr>
      <w:r>
        <w:rPr>
          <w:i/>
        </w:rPr>
        <w:t>Projektowana warstwa odcinająca z pospółki o grubości 20 cm;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i/>
          <w:i/>
        </w:rPr>
      </w:pPr>
      <w:r>
        <w:rPr>
          <w:i/>
        </w:rPr>
        <w:t>Istniejące podłoże gruntowe o parametrach odpowiadających G1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d)  Konstrukcja nawierzchni zjazd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>Projektowana nawierzchnia z kostki betonowej kolorowej (kolor żółty) fazowanej grub. 8 cm na podsypce cementowo – piaskowej 1:4 grubości 3 cm;</w:t>
      </w:r>
    </w:p>
    <w:p>
      <w:pPr>
        <w:pStyle w:val="Normal"/>
        <w:numPr>
          <w:ilvl w:val="0"/>
          <w:numId w:val="4"/>
        </w:numPr>
        <w:spacing w:lineRule="auto" w:line="276"/>
        <w:ind w:left="708" w:hanging="360"/>
        <w:jc w:val="both"/>
        <w:rPr>
          <w:i/>
          <w:i/>
        </w:rPr>
      </w:pPr>
      <w:r>
        <w:rPr>
          <w:i/>
        </w:rPr>
        <w:t>Projektowana podbudowa zasadnicza z kruszywa łamanego 0/31 dolomitowego stabilizowanego mechanicznie wg PN-S-06102:1997 o grubości 15 cm;</w:t>
      </w:r>
    </w:p>
    <w:p>
      <w:pPr>
        <w:pStyle w:val="Normal"/>
        <w:numPr>
          <w:ilvl w:val="0"/>
          <w:numId w:val="4"/>
        </w:numPr>
        <w:spacing w:lineRule="auto" w:line="276"/>
        <w:ind w:left="708" w:hanging="360"/>
        <w:jc w:val="both"/>
        <w:rPr>
          <w:i/>
          <w:i/>
        </w:rPr>
      </w:pPr>
      <w:r>
        <w:rPr>
          <w:i/>
        </w:rPr>
        <w:t>Projektowana warstwa odcinająca z pospółki o grubości 20 cm;</w:t>
      </w:r>
    </w:p>
    <w:p>
      <w:pPr>
        <w:pStyle w:val="Normal"/>
        <w:numPr>
          <w:ilvl w:val="0"/>
          <w:numId w:val="4"/>
        </w:numPr>
        <w:spacing w:lineRule="auto" w:line="276"/>
        <w:ind w:left="708" w:hanging="360"/>
        <w:jc w:val="both"/>
        <w:rPr>
          <w:i/>
          <w:i/>
        </w:rPr>
      </w:pPr>
      <w:r>
        <w:rPr>
          <w:i/>
        </w:rPr>
        <w:t>Istniejące podłoże gruntowe o parametrach odpowiadających G1.</w:t>
      </w:r>
    </w:p>
    <w:p>
      <w:pPr>
        <w:pStyle w:val="Normal"/>
        <w:spacing w:lineRule="auto" w:line="276"/>
        <w:ind w:left="3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zór kostki, która zostanie ułożona w obrębie chodnika, pobocza i zjazdów zostanie określony przez inwestora przed rozpoczęciem robót. Szczegółowy zakres robót nawierzchniowych w obrębie jezdni oraz poboczy 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zekroje normalne.</w:t>
      </w:r>
      <w:r>
        <w:rPr/>
        <w:t xml:space="preserve"> Odcinek drogi objęty niniejszym opracowaniem w planie składa się z pięciu odcinków prostych o długościach: 14.09 m, 122.59 m, 128.30 m, 167.50 m i 125.50 m, czterech załomów W2, W3 i W4 oraz jednego łuku kołowego o promieniu R</w:t>
      </w:r>
      <w:r>
        <w:rPr>
          <w:vertAlign w:val="subscript"/>
        </w:rPr>
        <w:t>1</w:t>
      </w:r>
      <w:r>
        <w:rPr/>
        <w:t xml:space="preserve">=200 m. Granice projektowanego pasa drogowego, uwzględniające pozyskanie w drodze wywłaszczenia pasa terenu o szerokości do 2.0 m, przedstawiono kolorem czerwonym na </w:t>
      </w:r>
      <w:r>
        <w:rPr>
          <w:b/>
        </w:rPr>
        <w:t>rysunku nr 5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parametry geometryczne przebiegu drogi w planie przedstawiono w </w:t>
      </w:r>
      <w:r>
        <w:rPr>
          <w:b/>
        </w:rPr>
        <w:t>załączniku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ykonanie obramowania projektowanego odcinka jezdni przewiduje się w następujący sposób:</w:t>
      </w:r>
    </w:p>
    <w:p>
      <w:pPr>
        <w:pStyle w:val="Normal"/>
        <w:spacing w:lineRule="auto" w:line="360"/>
        <w:jc w:val="both"/>
        <w:rPr/>
      </w:pPr>
      <w:r>
        <w:rPr/>
        <w:t xml:space="preserve">Na połączeniu jezdni z projektowanym chodnikiem (km 0+004 – km 0+240, strona lewa) - z krawężników betonowych 15x30x100 ułożonych na ławie z oporem z betonu C12/15. Światło krawężników wystających przewidziano o wartości 10 cm, natomiast w obrębie przejścia dla pieszych – 2 cm. W obrębie łuków wlotu na skrzyżowanie z drogą powiatową o promieniu R=6.00 m przewidziano zastosowanie stosownych krawężników łukowych. W obrębie zjazdów do posesji oraz na połączeniu jezdni z projektowanym poboczem utwardzonym z kostki betonowej (km 0+004 – km 0+573, strona prawa) przewidziano zastosowanie krawężników najazdowych 15x22x100 ułożonych na ławie z oporem z betonu C12/15. Światło krawężników najazdowych na ciągu pobocza utwardzonego i na zjazdach przewidziano o wartości 1 cm. Krawężniki najazdowe 15x22x100 na ławie betonowej z oporem przewidziano także na zewnętrznym obramowaniu wszystkich zjazdów do posesji. Natomiast zewnętrzne obramowanie chodnika oraz pobocza utwardzonego kostką poza obszarem zjazdów wykonane będzie z obrzeży betonowych 30x8 ułożonych na ławie betonowej. Projektowane przekroje normalne dla poszczególnych odcinków ulicy Antolin wraz z projektowanymi elementami konstrukcyjnymi, szczegółami i spadkami poprzecznymi przedstawiono na </w:t>
      </w:r>
      <w:r>
        <w:rPr>
          <w:b/>
        </w:rPr>
        <w:t>rysunku nr 3</w:t>
      </w:r>
      <w:r>
        <w:rPr/>
        <w:t>, przy cz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krój normalny nr 1 (daszkowy) dotyczy odcinka jezdni o szerokości 5.00 m z lewostronnym chodnikiem i prawym poboczem utwardzonym od km 0+012 do km 0+24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krój normalny nr 2 (jednostronny) dotyczy odcinka jezdni o szerokości 5.00 m z lewym poboczem gruntowym wzmocnionym destruktem i prawym poboczem utwardzonym od km 0+260 do km 0+5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krój normalny nr 3 (jednostronny) dotyczy odcinka jezdni o szerokości 4.50 m z lewym poboczem gruntowym wzmocnionym destruktem i prawym poboczem utwardzonym od km 0+520 do km 0+573.</w:t>
      </w:r>
    </w:p>
    <w:p>
      <w:pPr>
        <w:pStyle w:val="Normal"/>
        <w:spacing w:lineRule="auto" w:line="360"/>
        <w:jc w:val="both"/>
        <w:rPr/>
      </w:pPr>
      <w:r>
        <w:rPr/>
        <w:t>Odcinki przejściowe pomiędzy w/w przekrojami przewidziano:</w:t>
      </w:r>
    </w:p>
    <w:p>
      <w:pPr>
        <w:pStyle w:val="Normal"/>
        <w:spacing w:lineRule="auto" w:line="360"/>
        <w:jc w:val="both"/>
        <w:rPr/>
      </w:pPr>
      <w:r>
        <w:rPr/>
        <w:t>- od km 0+240 do km 0+260 pomiędzy przekrojem nr 1 i nr 2 – zmiana przechyłek z dwustronnej na jednostronną;</w:t>
      </w:r>
    </w:p>
    <w:p>
      <w:pPr>
        <w:pStyle w:val="Normal"/>
        <w:spacing w:lineRule="auto" w:line="360"/>
        <w:jc w:val="both"/>
        <w:rPr/>
      </w:pPr>
      <w:r>
        <w:rPr/>
        <w:t>- od km 0+500 do km 0+520 pomiędzy przekrojem nr 2 i nr 3 – zmiana szerokości jezdn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ci projektowanej jezdni</w:t>
      </w:r>
      <w:r>
        <w:rPr/>
        <w:t xml:space="preserve"> przewidziano następując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d km 0+012 do km 0+500</w:t>
        <w:tab/>
        <w:t xml:space="preserve"> </w:t>
        <w:tab/>
        <w:tab/>
        <w:t>- 5.00 m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d km 0+520 do km 0+573</w:t>
        <w:tab/>
        <w:tab/>
        <w:tab/>
        <w:t>- 4.50 m.</w:t>
      </w:r>
    </w:p>
    <w:p>
      <w:pPr>
        <w:pStyle w:val="Normal"/>
        <w:spacing w:lineRule="auto" w:line="276"/>
        <w:jc w:val="both"/>
        <w:rPr/>
      </w:pPr>
      <w:r>
        <w:rPr/>
        <w:t xml:space="preserve">W obrębie wlotu na skrzyżowanie z drogą powiatową nr 4324E Lubochnia - Ujazd zastosowano promienie wyokrąglające o wartości R = 6.00 m. Zmiana przebiegu linii krawężnika po zachodniej stronie w/w wlotu spowoduje konieczność przebudowy istniejącej tam studni kanalizacji deszczowej, odprowadzającej wody opadowe do row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ci projektowanych chodników i poboczy</w:t>
      </w:r>
      <w:r>
        <w:rPr/>
        <w:t xml:space="preserve"> przewidziano następując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odnik - strona lewa na odcinku od wlotu na skrzyżowanie z drogą powiatową (przewidziano tam połączenie obu chodników) do km 0+240 (przy końcu ogrodzenia działki nr 423) – szerokość 2.0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bocze utwardzone kostką betonową – strona prawa na odcinku od wlotu na skrzyżowanie z drogą powiatową (przewidziano tam połączenie z istniejącym chodnikiem) do końca odcinka w km 0+573 – szerokość 1.50 m. Na odcinku od km 0+176.50 do km 0+442.00 pobocze przebiegać będzie w pasie terenu planowanego do wywłaszczenia (patrz rys. nr 5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bocze gruntowe wzmocnione destruktem betonowym lub bitumicznym – strona lewa nam odcinku od końca projektowanego chodnika (km 0+240) do końca odcinka (km 0+573) – szerokość – 1.00 m.</w:t>
      </w:r>
    </w:p>
    <w:p>
      <w:pPr>
        <w:pStyle w:val="Normal"/>
        <w:spacing w:lineRule="auto" w:line="360"/>
        <w:jc w:val="both"/>
        <w:rPr/>
      </w:pPr>
      <w:r>
        <w:rPr/>
        <w:t xml:space="preserve">Przewiduje się wykonanie obramowania chodnika i pobocza utwardzonego od strony zewnętrznej obrzeżami betonowymi 8x30 na ławie betonowej z betonu C12/15 o grubości 10 cm. Światło obrzeży będzie wynosiło 2 cm. Szczegółowe rozwiązania konstrukcyjne w zakresie chodnika i poboczy przedstawiono na </w:t>
      </w:r>
      <w:r>
        <w:rPr>
          <w:b/>
        </w:rPr>
        <w:t>rysunku nr 3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y do przebudowy odcinek drogi gminnej zlokalizowany jest w terenie płaskim i posiada w profilu podłużnym przebieg ustalony poprzez istniejącą zabudowę i zjazdy do posesji. Średnia wielkość spadku podłużnego dla całego odcinka objętego projektem wynosi 0.85 %. Największa różnica wysokości występuje pomiędzy początkiem i końcem drogi i wynosi 4.86 m. Największy spadek podłużny wynosi 1.62 % i występuje na odcinku od km 0+125 do km 0+240. Przekrój podłużny drogi przedstawiono na </w:t>
      </w:r>
      <w:r>
        <w:rPr>
          <w:b/>
        </w:rPr>
        <w:t>rysunku nr 4</w:t>
      </w:r>
      <w:r>
        <w:rPr/>
        <w:t>. Obecny przebieg niwelety, będący konsekwencją wielokrotnego podwyższania poziomu drogi, jest zawyżony w stosunku do poziomu zjazdów do posesji. W ramach przedmiotowej inwestycji przewiduje się obniżenie niwelety o wartość od 7 cm do 27 cm, w zależności od odcinka i charakteru otoc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rozbudowy odcinku drogi gminnej system odwodnienia nie ulegnie zmianie. Wody opadowe i roztopowe będą nadal odprowadzane dzięki projektowanym spadkom poprzecznym jezdni i poboczy częściowo do istniejącego i przewidzianego do korekty wpustu ulicznego zlokalizowanego na wlocie na drogę powiatową, częściowo zaś do istniejącego rowu na odcinku od km 0+250 do km 0+573, którego skarpy i dno po oczyszczeniu przewiduje się umocnić płytami ażurowymi MEBA na podsypce cementowo – piaskowej. W związku z planowanym zadaniem inwestycyjnym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 do posesji. </w:t>
      </w:r>
      <w:r>
        <w:rPr/>
        <w:t xml:space="preserve">W ramach rozbudowy drogi przewidziano przebudowę wszystkich istniejących zjazdów do posesji. Zjazdy występujące w chodniku i poboczu utwardzonym otrzymają nawierzchnię z żółtej, ostrzegawczej kostki betonowej. Szerokość zjazdów została w projekcie dostosowana do szerokości istniejących bram lub dróg wjazdowych. Zjazdy zlokalizowane w ciągu rowu po stronie lewej będą również wykonane z kostki betonowej kolory żółtego z dostosowaniem do potrzeb każdej z posesji. W ramach przebudowy tych zjazdów przewidziano również wymianę części przelotowych przepustów pod zjazdami (rury PEHD o średnicy 40 cm) oraz montaż ścianek czołowych. Minimalna szerokość nawierzchni zjazdów wynosi 5.0 m, minimalna długość przepustu pod zjazdem – 7.0 m. Skarpy korony zjazdów oraz wloty i wyloty przewiduje się umocnić ażurowymi płytami MEBA 60x40x8 na podsypce cementowo – piaskowej o grubości 5 cm. Obramowanie zjazdów od strony jezdni i posesji – z krawężnika najazdowego 15x22 na ławie betonowej z oporem. Obramowanie boczne zjazdów – z obrzeży betonowych 30x8 na ławie betonowej. Lokalizację wszystkich zjazdów oraz szczegóły dotyczące powierzchni i przepustów przedstawiono w załączniku nr 5. Zjazdy do posesji pokazano również na </w:t>
      </w:r>
      <w:r>
        <w:rPr>
          <w:b/>
        </w:rPr>
        <w:t>rysunku nr 5</w:t>
      </w:r>
      <w:r>
        <w:rPr/>
        <w:t xml:space="preserve">. Wszystkie zjazdy do posesji należy wykonać zgodnie z odpowiednimi kartami KPED. Ostateczną lokalizację zjazdów należy uzgodnić z właścicielami poszczególnych posesji w trakcie robó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obszaru oddziaływania obiektu.</w:t>
      </w:r>
      <w:r>
        <w:rPr/>
        <w:t xml:space="preserve"> Przedmiotowe przedsięwzięcie, polegające na rozbudowie drogi gminnej, z uwagi na jego rodzaj, skalę i usytuowanie, nie kwalifikuje się do przedsięwzięć mogących znacząco lub potencjalnie oddziaływać na środowisko. Obszar oddziaływania projektowanej inwestycji obejmie wyłącznie pas drogowy drogi gminnej oraz pas gruntu o szerokości do 2.0 m po zachodniej stronie drogi, który zostanie wywłaszczony w celu umożliwienia realizacji normatywnych szerokości jezdni i poboczy.</w:t>
      </w:r>
    </w:p>
    <w:p>
      <w:pPr>
        <w:pStyle w:val="Normal"/>
        <w:spacing w:lineRule="auto" w:line="360"/>
        <w:jc w:val="both"/>
        <w:rPr/>
      </w:pPr>
      <w:r>
        <w:rPr/>
        <w:t>Realizacja przedmiotowego przedsięwzięcia nie wprowadzi żadnych ograniczeń w zagospodarowaniu i użytkowaniu przyległych teren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znakowanie pionowe i poziome.</w:t>
      </w:r>
      <w:r>
        <w:rPr/>
        <w:t xml:space="preserve"> Przewiduje się, że po zakończeniu robót nawierzchniowych na planowanym do rozbudowy odcinku przeprowadzone zostanie uzupełnienie elementów oznakowania pionowego oraz wyznaczenie przejść dla pieszych.</w:t>
      </w:r>
    </w:p>
    <w:p>
      <w:pPr>
        <w:pStyle w:val="Normal"/>
        <w:spacing w:lineRule="auto" w:line="360"/>
        <w:jc w:val="both"/>
        <w:rPr/>
      </w:pPr>
      <w:r>
        <w:rPr/>
        <w:t xml:space="preserve">Znaki przewidziane do ustawienia zostaną umieszczone w obrębie chodnika i poboczy, zgodnie z obowiązującymi przepisami dotyczącymi oznakowania pionowego: </w:t>
      </w:r>
      <w:r>
        <w:rPr>
          <w:i/>
        </w:rPr>
        <w:t>„Szczegółowe warunki techniczne dla znaków i sygnałów drogowych oraz urządzeń bezpieczeństwa ruchu drogowego i warunki ich umieszczania na drogach”</w:t>
      </w:r>
      <w:r>
        <w:rPr/>
        <w:t xml:space="preserve"> (stanowiącymi załącznik do Dz. U. Nr 220 poz. 2181 z dnia 23.12.2003 r.). Tarcze znaków z blachy ocynkowanej z licami z folii odblaskowej II generacji przewidziane są jako „średnie”. Wykaz elementów projektowanego oznakowania pionowego i poziomego przedstawiono w </w:t>
      </w:r>
      <w:r>
        <w:rPr>
          <w:b/>
        </w:rPr>
        <w:t>załączniku nr 7</w:t>
      </w:r>
      <w:r>
        <w:rPr/>
        <w:t xml:space="preserve">. Lokalizację tych elementów przedstawiono na </w:t>
      </w:r>
      <w:r>
        <w:rPr>
          <w:b/>
        </w:rPr>
        <w:t>rysunku nr 5</w:t>
      </w:r>
      <w:r>
        <w:rPr/>
        <w:t>. Niniejsze opracowanie nie zawiera projektu docelowej organizacji ruch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ateriałów kamiennych</w:t>
        <w:tab/>
        <w:tab/>
        <w:tab/>
        <w:t>- do 16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akłady rzeczowe</w:t>
        <w:tab/>
        <w:tab/>
        <w:tab/>
        <w:tab/>
        <w:tab/>
        <w:tab/>
        <w:tab/>
        <w:t xml:space="preserve">- wg KNNR-1, 6   </w:t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 w:val="22"/>
        </w:rPr>
        <w:t xml:space="preserve">      </w:t>
      </w:r>
      <w:r>
        <w:rPr>
          <w:sz w:val="20"/>
        </w:rPr>
        <w:t>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53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mkubica</cp:lastModifiedBy>
  <cp:lastPrinted>2015-11-06T11:46:00Z</cp:lastPrinted>
  <dcterms:modified xsi:type="dcterms:W3CDTF">2016-04-13T06:35:00Z</dcterms:modified>
  <cp:revision>105</cp:revision>
  <dc:subject/>
  <dc:title>Załącznik nr 2</dc:title>
</cp:coreProperties>
</file>