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Rozbudowa drogi gminnej w miejscowości Ujazd – ul. Antoli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(działki nr: 405/2, 445/1 - odcinek o długości 573,00 m) </w:t>
        <w:br/>
      </w:r>
      <w:r>
        <w:rPr>
          <w:rFonts w:cs="Arial" w:ascii="Arial" w:hAnsi="Arial"/>
          <w:b/>
          <w:i/>
        </w:rPr>
        <w:t xml:space="preserve">w ramach zadania inwestycyjnego ”Przebudowa drogi gminnej </w:t>
        <w:br/>
        <w:t>w m. Ujazd, ul. Antolin”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klasa techniczna drogi</w:t>
        <w:tab/>
        <w:tab/>
        <w:tab/>
        <w:tab/>
        <w:tab/>
        <w:tab/>
      </w:r>
      <w:r>
        <w:rPr>
          <w:rFonts w:cs="Arial" w:ascii="Arial" w:hAnsi="Arial"/>
          <w:b/>
        </w:rPr>
        <w:t>- D (docelow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</w:rPr>
        <w:t>b) Kategoria drogi</w:t>
        <w:tab/>
      </w:r>
      <w:r>
        <w:rPr>
          <w:rFonts w:cs="Arial" w:ascii="Arial" w:hAnsi="Arial"/>
          <w:b/>
        </w:rPr>
        <w:tab/>
        <w:tab/>
        <w:tab/>
        <w:tab/>
        <w:tab/>
        <w:tab/>
        <w:t>- gminna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rodzaj przekroju poprzecznego</w:t>
        <w:tab/>
        <w:tab/>
        <w:tab/>
        <w:tab/>
      </w:r>
      <w:r>
        <w:rPr>
          <w:rFonts w:cs="Arial" w:ascii="Arial" w:hAnsi="Arial"/>
          <w:b/>
        </w:rPr>
        <w:t>- półuliczny/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5.00 – 4.5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g) szerokość pobocza gruntowego wzmocn.</w:t>
        <w:tab/>
        <w:tab/>
        <w:tab/>
      </w:r>
      <w:r>
        <w:rPr>
          <w:rFonts w:cs="Arial" w:ascii="Arial" w:hAnsi="Arial"/>
          <w:b/>
        </w:rPr>
        <w:t>- 1.00 m (lewe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h) szerokość pobocza utwardzonego</w:t>
        <w:tab/>
        <w:tab/>
        <w:tab/>
        <w:tab/>
      </w:r>
      <w:r>
        <w:rPr>
          <w:rFonts w:cs="Arial" w:ascii="Arial" w:hAnsi="Arial"/>
          <w:b/>
        </w:rPr>
        <w:t>- 1.50 m (praw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i) liczba pasów ruchu</w:t>
        <w:tab/>
        <w:tab/>
        <w:tab/>
        <w:tab/>
        <w:tab/>
        <w:tab/>
      </w:r>
      <w:r>
        <w:rPr>
          <w:rFonts w:cs="Arial" w:ascii="Arial" w:hAnsi="Arial"/>
          <w:b/>
        </w:rPr>
        <w:t>- 2x2.50 m (2.25 m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j) szerokość chodnika</w:t>
        <w:tab/>
        <w:tab/>
        <w:tab/>
        <w:tab/>
        <w:tab/>
        <w:tab/>
      </w:r>
      <w:r>
        <w:rPr>
          <w:rFonts w:cs="Arial" w:ascii="Arial" w:hAnsi="Arial"/>
          <w:b/>
        </w:rPr>
        <w:t>- 2.00 m (lew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Konstrukcja nawierzchni jezd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d km 0+003.50 do km 0+573.00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warstwa ścieralna o grubości 4 cm z betonu asfaltowego AC 11 S 50/70 wg PN EN 13108-1:2008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warstwa wiążąca o grubości 4 cm z betonu asfaltowego AC 11 W 50/70 wg PN EN 13108-1:2008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asadniczej z kruszywa łamanego 0/31 stabilizowanego mechanicznie o grubości 5 cm wg PN-S-06102:1997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asadniczej z kruszywa łamanego 0/63 stabilizowanego mechanicznie o grubości 15 cm wg PN-S-06102:1997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warstwa odcinająca z pospółki o gr. 20 cm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o parametrach odpowiadających G1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3.2. Konstrukcja nawierzchni pobocza utwardzonego kostką betonową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nawierzchnia z kostki betonowej kolorowej (kolor grafitowy) fazowanej grub. 8 cm na podsypce cementowo – piaskowej 1:4 grubości 3 c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podbudowa z kruszywa łamanego 0/63 i 0/31 dolomitowego stabilizowanego mechanicznie o grubości 20 cm (15 cm + 5 cm) wg PN-S-06102:1997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warstwa odcinająca z pospółki o grubości 20 c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o parametrach odpowiadających G1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3.3. Konstrukcja chodnik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nawierzchnia z kostki betonowej kolorowej (kolor czerwony) fazowanej grub. 8 cm na podsypce cementowo – piaskowej 1:4 grubości 3 cm;</w:t>
      </w:r>
    </w:p>
    <w:p>
      <w:pPr>
        <w:pStyle w:val="Normal"/>
        <w:numPr>
          <w:ilvl w:val="0"/>
          <w:numId w:val="3"/>
        </w:numPr>
        <w:spacing w:lineRule="auto" w:line="276"/>
        <w:ind w:left="708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podbudowa zasadnicza z kruszywa łamanego 0/31 dolomitowego stabilizowanego mechanicznie wg PN-S-06102:1997 o grubości 15 cm;</w:t>
      </w:r>
    </w:p>
    <w:p>
      <w:pPr>
        <w:pStyle w:val="Normal"/>
        <w:numPr>
          <w:ilvl w:val="0"/>
          <w:numId w:val="3"/>
        </w:numPr>
        <w:spacing w:lineRule="auto" w:line="276"/>
        <w:ind w:left="708" w:hanging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warstwa odcinająca z pospółki o grubości 20 cm;</w:t>
      </w:r>
    </w:p>
    <w:p>
      <w:pPr>
        <w:pStyle w:val="Normal"/>
        <w:numPr>
          <w:ilvl w:val="0"/>
          <w:numId w:val="3"/>
        </w:numPr>
        <w:spacing w:lineRule="auto" w:line="276"/>
        <w:ind w:left="708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o parametrach odpowiadających G1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3.4. Konstrukcja nawierzchni zjazd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nawierzchnia z kostki betonowej kolorowej (kolor żółty) fazowanej grub. 8 cm na podsypce cementowo – piaskowej 1:4 grubości 3 cm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podbudowa zasadnicza z kruszywa łamanego 0/31 dolomitowego stabilizowanego mechanicznie wg PN-S-06102:1997 o grubości 15 cm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warstwa odcinająca z pospółki o grubości 20 cm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o parametrach odpowiadających G1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 xml:space="preserve">- </w:t>
      </w:r>
      <w:r>
        <w:rPr>
          <w:rFonts w:cs="Arial" w:ascii="Arial" w:hAnsi="Arial"/>
          <w:b/>
          <w:sz w:val="22"/>
          <w:szCs w:val="20"/>
        </w:rPr>
        <w:t>remont pod zjazdam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Zjazd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remont - wg KP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karty: 03.90, 03.83)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5" w:hanging="6375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</w:rPr>
        <w:t>- studnie, zawory,  hydranty     wodociągowe</w:t>
      </w:r>
      <w:r>
        <w:rPr>
          <w:rFonts w:cs="Arial" w:ascii="Arial" w:hAnsi="Arial"/>
        </w:rPr>
        <w:tab/>
        <w:tab/>
      </w:r>
    </w:p>
    <w:p>
      <w:pPr>
        <w:pStyle w:val="Normal"/>
        <w:ind w:left="5664" w:hanging="56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9:00Z</dcterms:created>
  <dc:creator>Zarząd Dróg Powiatowych w Tomaszowie Maz.</dc:creator>
  <dc:description/>
  <cp:keywords/>
  <dc:language>en-US</dc:language>
  <cp:lastModifiedBy>mkubica</cp:lastModifiedBy>
  <cp:lastPrinted>2014-02-10T08:12:00Z</cp:lastPrinted>
  <dcterms:modified xsi:type="dcterms:W3CDTF">2016-04-13T06:29:00Z</dcterms:modified>
  <cp:revision>87</cp:revision>
  <dc:subject/>
  <dc:title>Załącznik nr 1</dc:title>
</cp:coreProperties>
</file>